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nnexion 2.9.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ersion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uaNByGu4Txx6HecWPPelU+AzzyBCNXMuIuh8HJ+333nL6mzq/usenjpy0/iWaApSfVLG4W
I77hhzLnDfkkRIDCSjTIPha2iZmbgdULPMTRa21dheUMl5ke+3SUZ/t7/sFyxrDDhPGql4E8
J6vlTKCkmlT3vCJEwyhFJYvAWP+PXiOvEirbfqMKBU8GnvotvM7Be65vWfaiq/bXwNeh6FhR
Gmlggppcfv5KWiVA7m</vt:lpwstr>
  </property>
  <property fmtid="{D5CDD505-2E9C-101B-9397-08002B2CF9AE}" pid="3" name="_2015_ms_pID_7253431">
    <vt:lpwstr>WQssicB+dauNDxuu2u4N+SClXv7hNf3HOssm16GHIO/jIfxWDmoivI
+V7kbJizVYK4n5Os8VGuxVzcMrIf6vLGDd+XUUx3oHyh4dNknTEcysGdZGHf3E0xakVjpy+C
xt7yrgRyCUs7wLHu2m35fcjpXzoyCmeE8KjXV8LxiAG2aTmkCmugDmeqE0y4s58iJpXyZ+Zw
9X1j1I0Vv2W/2+1EAFDdLaCPNkNYqCtf0Qs9</vt:lpwstr>
  </property>
  <property fmtid="{D5CDD505-2E9C-101B-9397-08002B2CF9AE}" pid="4" name="_2015_ms_pID_7253431_00">
    <vt:lpwstr>_2015_ms_pID_7253431</vt:lpwstr>
  </property>
  <property fmtid="{D5CDD505-2E9C-101B-9397-08002B2CF9AE}" pid="5" name="_2015_ms_pID_7253432">
    <vt:lpwstr>KlLF/Yarw4h6wEo8AYzoXTogj7uCxxRg5FFl
ug/Pmoq08fJ0ePCZteIIhg+bQHhXoomPpF6lgI5C3cBwPl0Eu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